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5505</wp:posOffset>
                </wp:positionH>
                <wp:positionV relativeFrom="paragraph">
                  <wp:posOffset>-190500</wp:posOffset>
                </wp:positionV>
                <wp:extent cx="676275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5.75pt;mso-wrap-distance-left:9.05pt;mso-wrap-distance-right:9.05pt;mso-wrap-distance-top:0pt;mso-wrap-distance-bottom:0pt;margin-top:-15pt;mso-position-vertical-relative:text;margin-left:46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5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/>
        <w:tc>
          <w:tcPr>
            <w:tcW w:w="10278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宅見取り図（住居の間取り、バリアとなる箇所、動線などを記入してください）</w:t>
            </w:r>
          </w:p>
          <w:p>
            <w:pPr>
              <w:pStyle w:val="Normal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dotted" w:sz="4" w:space="0" w:color="C0C0C0"/>
              <w:bottom w:val="dotted" w:sz="4" w:space="0" w:color="C0C0C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676" w:type="dxa"/>
            <w:gridSpan w:val="6"/>
            <w:vMerge w:val="restart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09880</wp:posOffset>
                      </wp:positionV>
                      <wp:extent cx="685800" cy="685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35pt;margin-top:24.4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65278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51.4pt" to="110.3pt,5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81280</wp:posOffset>
                      </wp:positionV>
                      <wp:extent cx="0" cy="11430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6.4pt" to="65.35pt,9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676" w:type="dxa"/>
            <w:gridSpan w:val="6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2676" w:type="dxa"/>
            <w:gridSpan w:val="6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676" w:type="dxa"/>
            <w:gridSpan w:val="6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676" w:type="dxa"/>
            <w:gridSpan w:val="6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676" w:type="dxa"/>
            <w:gridSpan w:val="6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tted" w:sz="4" w:space="0" w:color="808080"/>
              <w:left w:val="dott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027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900" w:right="92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1:19:00Z</dcterms:created>
  <dc:creator>jinzai5</dc:creator>
  <dc:description/>
  <cp:keywords/>
  <dc:language>en-US</dc:language>
  <cp:lastModifiedBy>佐々木 円</cp:lastModifiedBy>
  <cp:lastPrinted>2019-11-14T11:27:00Z</cp:lastPrinted>
  <dcterms:modified xsi:type="dcterms:W3CDTF">2021-12-28T02:42:00Z</dcterms:modified>
  <cp:revision>29</cp:revision>
  <dc:subject/>
  <dc:title>事例検討のまとめ（事例を説明する際の補助資料）</dc:title>
</cp:coreProperties>
</file>